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tle : Monologue Writing Rubric </w:t>
      </w:r>
    </w:p>
    <w:p>
      <w:pPr>
        <w:pStyle w:val="Normal"/>
        <w:rPr/>
      </w:pPr>
      <w:r>
        <w:rPr/>
        <w:t>Description : A rubric in student language written for the high school theatre project</w:t>
      </w:r>
    </w:p>
    <w:p>
      <w:pPr>
        <w:pStyle w:val="Normal"/>
        <w:rPr/>
      </w:pPr>
      <w:r>
        <w:rPr/>
        <w:t xml:space="preserve">Instructions : Use this rubric to self-assess your report as you work on it. </w:t>
      </w:r>
    </w:p>
    <w:p>
      <w:pPr>
        <w:pStyle w:val="Normal"/>
        <w:rPr/>
      </w:pPr>
      <w:r>
        <w:rPr/>
        <w:t xml:space="preserve">Categories </w:t>
      </w:r>
    </w:p>
    <w:p>
      <w:pPr>
        <w:pStyle w:val="Normal"/>
        <w:rPr/>
      </w:pPr>
      <w:r>
        <w:rPr/>
        <w:t xml:space="preserve">Grade Level : 9-12 </w:t>
      </w:r>
    </w:p>
    <w:p>
      <w:pPr>
        <w:pStyle w:val="Normal"/>
        <w:rPr/>
      </w:pPr>
      <w:r>
        <w:rPr/>
        <w:t>Subject :  Intro to Theatre</w:t>
      </w:r>
    </w:p>
    <w:p>
      <w:pPr>
        <w:pStyle w:val="Normal"/>
        <w:rPr/>
      </w:pPr>
      <w:r>
        <w:rPr/>
        <w:t xml:space="preserve">Type of Assessment : Reports and Essays </w:t>
      </w:r>
    </w:p>
    <w:p>
      <w:pPr>
        <w:pStyle w:val="Normal"/>
        <w:rPr/>
      </w:pPr>
      <w:r>
        <w:rPr/>
      </w:r>
    </w:p>
    <w:tbl>
      <w:tblPr>
        <w:tblW w:w="128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3200"/>
        <w:gridCol w:w="3200"/>
        <w:gridCol w:w="3200"/>
      </w:tblGrid>
      <w:tr>
        <w:trPr>
          <w:tblHeader w:val="true"/>
        </w:trPr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me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monologue has a narrow and meaningful topic. The characterization of the monologue relates fully to the theme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monologue has a narrow topic. The characterization of the monologue relates mostly to the them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monologue seems to have a topic, but the characterization does not relate to the topic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monologue seems to be about more than one topic.</w:t>
            </w:r>
          </w:p>
        </w:tc>
      </w:tr>
      <w:tr>
        <w:trPr/>
        <w:tc>
          <w:tcPr>
            <w:tcW w:w="12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monologue demonstrates in-depth understanding of relevant concep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monologue has a purpose and conveys a theme that says something important and interesting about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heme and purpose of my monologue are original and meaningfu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monologue demonstrates understanding of major con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monologue has a purpose and conveys a theme that says something about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heme and purpose of my monologue are meaningful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monologue demonstrates that there are gaps in conceptual understand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monologue attempts to reflect a purpose and theme that say something important about the topic, but the theme is shallow or poorly conveyed, and the purpose is vague and confu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heme and purpose of my monologue are predictabl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monologue shows significant gaps in conceptual understand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y monologue does not reflect a theme or purpose related to the topi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heme and purpose of my monologue are confusing.</w:t>
            </w:r>
          </w:p>
        </w:tc>
      </w:tr>
      <w:tr>
        <w:trPr/>
        <w:tc>
          <w:tcPr>
            <w:tcW w:w="12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information in my monologue is supported by many good resources. I present factual information in character within my monologu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information in my monologue is supported by good resources. I  present some factual information in character within my monologue.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information in my monologue is supported by only one or two resources. I do not present factual information in character within my monologu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information in my report is supported by poor or no resources. I do not present factual information in character within my monologue. I do not present in character.</w:t>
            </w:r>
          </w:p>
        </w:tc>
      </w:tr>
      <w:tr>
        <w:trPr/>
        <w:tc>
          <w:tcPr>
            <w:tcW w:w="12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pretation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my own experiences and knowledge to make inferences and draw reasonable, original, and thoughtful conclusions as to who my character is. My conclusions are supported by good facts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draw some logical and original conclusions as to who my character is. My conclusions are supported by facts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try to draw conclusions as to who my character is, but sometimes my ideas are illogical or unsupported by facts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raw no conclusions as to who my character is and my ideas are based on no factual information.</w:t>
            </w:r>
          </w:p>
        </w:tc>
      </w:tr>
      <w:tr>
        <w:trPr/>
        <w:tc>
          <w:tcPr>
            <w:tcW w:w="12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monologue includes language, features, and information that surprise and communicate to the audience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monologue includes features that surprise and communicate to the audienc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monologue includes some features that may surprise some or communicate to the audienc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monologue is predictable and does not surprise the audience.</w:t>
            </w:r>
          </w:p>
        </w:tc>
      </w:tr>
      <w:tr>
        <w:trPr/>
        <w:tc>
          <w:tcPr>
            <w:tcW w:w="12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accurate and interesting language to communicate my theme and explain, persuade, and create pictures in the minds of the audience. 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accurate and interesting language to explain my them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use accurate or interesting language to explain my theme.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seem to try to use accurate or interesting language, and my monolugue is ordinary and often inaccur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23:00Z</dcterms:created>
  <dc:creator>Eldred Central School</dc:creator>
  <dc:description/>
  <cp:keywords/>
  <dc:language>en-US</dc:language>
  <cp:lastModifiedBy>Eldred Central School</cp:lastModifiedBy>
  <dcterms:modified xsi:type="dcterms:W3CDTF">2010-07-06T14:24:00Z</dcterms:modified>
  <cp:revision>13</cp:revision>
  <dc:subject/>
  <dc:title> </dc:title>
</cp:coreProperties>
</file>